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LESSANDRO MATTEUCC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UOC Prevenzione e sicurezz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 xml:space="preserve">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LESSANDRO MATTEUCC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56:10Z</dcterms:modified>
  <cp:revision>8</cp:revision>
  <dc:subject/>
  <dc:title>1</dc:title>
</cp:coreProperties>
</file>